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21850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815400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653451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76231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25090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132199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5499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45152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922297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