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20757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95987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067494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112133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12602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80446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46182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48526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688575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