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2824662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616572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003921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249763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974965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276293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2720727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7642429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9314181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