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423630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06295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139370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967449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202369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565059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9992584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281973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894181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