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przedmiotem zastawu nie może być wyposażenie objęte refundacją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Łączna wartość przedmiotu zastawu w PLN (co najmniej 150 % wnioskowanej kwoty refundacji</w:t>
      </w:r>
      <w:r>
        <w:rPr>
          <w:rFonts w:cs="Calibri" w:ascii="Calibri" w:hAnsi="Calibri"/>
          <w:sz w:val="24"/>
          <w:szCs w:val="24"/>
        </w:rPr>
        <w:t>):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Po pozytywnym rozpatrzeniu wniosku, przed zawarciem umowy o refundację, Wniosk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warciu stosownej umowy, warunkiem dokonania przez Urząd refundacji jest przedłożenie przez Wnioskodawcę dokumentu potwierdzającego uzyskanie wpisu </w:t>
        <w:br/>
        <w:t>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łaty związane z ustanowieniem zabezpieczenia (ubezpieczenie, wycena rzeczoznawcy, wpis do rejestru zastawów) pokrywane są przez Wnioskodawcę.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21.01.2021/WYP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2:00Z</dcterms:created>
  <dc:creator>Iwona Bednarczyk</dc:creator>
  <dc:description/>
  <cp:keywords/>
  <dc:language>en-US</dc:language>
  <cp:lastModifiedBy>Sylwia Błaszkiewicz</cp:lastModifiedBy>
  <cp:lastPrinted>2020-02-13T11:26:00Z</cp:lastPrinted>
  <dcterms:modified xsi:type="dcterms:W3CDTF">2022-02-02T15:35:00Z</dcterms:modified>
  <cp:revision>95</cp:revision>
  <dc:subject/>
  <dc:title/>
</cp:coreProperties>
</file>