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do wniosku o przyznanie spółdzielni socjalnej środków na utworzenie stanowiska pracy </w:t>
        <w:br/>
        <w:t xml:space="preserve">złożonego  przez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Poręczyciela: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116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……. nr budynku …………... nr mieszk. ………..…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, ul., nr budynku, nr mieszkania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Poręczyciela (w tym Poręczyciel): ……………..…….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zatrudniony(a) w …………………………………………………………….…………………………………..</w:t>
      </w:r>
    </w:p>
    <w:p>
      <w:pPr>
        <w:pStyle w:val="Normal"/>
        <w:ind w:left="3824" w:firstLine="424"/>
        <w:rPr/>
      </w:pPr>
      <w:r>
        <w:rPr>
          <w:rFonts w:cs="Calibri" w:ascii="Calibri" w:hAnsi="Calibri"/>
        </w:rPr>
        <w:t>(pełna nazwa, adres i nr telefonu zakładu pracy)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..…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as ……………………………………………………….. do dnia ……………………………………………………….</w:t>
      </w:r>
    </w:p>
    <w:p>
      <w:pPr>
        <w:pStyle w:val="Normal"/>
        <w:spacing w:before="0" w:after="240"/>
        <w:ind w:left="1700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ieokreślony/określony)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ład pracy nie znajduje się / znajduje się * w stanie upadłości / likwidacji *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zatrudnienia wynosi: ……………………………………………..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wadzę działalność gospodarczą </w:t>
      </w:r>
      <w:r>
        <w:rPr>
          <w:rFonts w:cs="Calibri" w:ascii="Calibri" w:hAnsi="Calibri"/>
          <w:sz w:val="24"/>
          <w:szCs w:val="24"/>
          <w:u w:val="single"/>
        </w:rPr>
        <w:t>opodatkowaną na zasadach ogólnych lub podatkiem liniow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 i adres firmy, NIP, forma prawna) </w:t>
      </w:r>
      <w:r>
        <w:rPr>
          <w:rFonts w:cs="Calibri" w:ascii="Calibri" w:hAnsi="Calibri"/>
          <w:sz w:val="24"/>
          <w:szCs w:val="24"/>
        </w:rPr>
        <w:t xml:space="preserve">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a działalność nie znajduje się / znajduje się * w stanie upadłości / likwidacji *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po odliczeniu składek </w:t>
        <w:br/>
        <w:t>na ubezpieczenie społeczne, zdrowotne i należnego podatku dochodow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na podstawie złożonego do Urzędu Skarbowego rozliczenia podatku dochodowego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emerytem(ką) / rencistą(ką)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przypadku rencisty wskazać okres przyznanego świadczenia …………..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emerytury/renty wynosi: ……………………….…..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>w banku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>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a kwota zadłużenia: ............................................ zł, umowny termin spłaty: ....................................................., miesięczna wysokość spłaty …………………………….……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</w:t>
      </w:r>
    </w:p>
    <w:p>
      <w:pPr>
        <w:pStyle w:val="Normal"/>
        <w:spacing w:lineRule="auto" w:line="360"/>
        <w:ind w:left="4674" w:firstLine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spółdzielni socjalnej jednorazowo środków na utworzenie stanowiska pracy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przyznanie spółdzielni socjalnej środków na utworzenie stanowiska pracy, stawię się osobiście </w:t>
        <w:br/>
        <w:t xml:space="preserve">w Powiatowym Urzędzie Pracy w Tarnobrzegu celem poręczenia umowy </w:t>
        <w:br/>
        <w:t>o dofinansowanie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(czytelny podpis Poręczyciela – imię i nazwisko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poręczenie lub poręczenie wekslowe może zostać udzielone wyłącznie za pisemną zgodą Współmałżonka Poręczyciela złożoną na piśmie </w:t>
        <w:br/>
        <w:t>w obecności upoważnionego pracownika Urzędu w dniu podpisania umowy o refundację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…………….…….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powyższe dane są prawdziwe i zgodne ze stanem faktycznym oraz, że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zobowiązań finansowych wynikających z umowy o przyznanie spółdzielni socjalnej środków na utworzenie stanowiska pracy zawartej między Urzędem a </w:t>
      </w:r>
      <w:r>
        <w:rPr>
          <w:rFonts w:cs="Calibri" w:ascii="Calibri" w:hAnsi="Calibri"/>
          <w:i/>
          <w:sz w:val="24"/>
          <w:szCs w:val="24"/>
        </w:rPr>
        <w:t>(wpisać nazwę Wnioskodawcy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weksla in blanco tytułem zabezpieczenia ww. umowy - dotyczy zabezpieczenia w formie weksla z poręczeniem wekslowym (aval).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przyznanie spółdzielni socjalnej środków na utworzenie stanowiska pracy złożonego </w:t>
        <w:br/>
        <w:t xml:space="preserve">przez ww. Wnioskodawcę, stawię się osobiście wraz ze swoim współmałżonkiem </w:t>
        <w:br/>
        <w:t xml:space="preserve">w Powiatowym Urzędzie Pracy w Tarnobrzegu celem poręczenia umowy </w:t>
        <w:br/>
        <w:t>o dofinansowa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4"/>
          <w:szCs w:val="24"/>
        </w:rPr>
        <w:t xml:space="preserve">  .............................. </w:t>
        <w:tab/>
        <w:tab/>
        <w:t xml:space="preserve">                </w:t>
        <w:tab/>
        <w:t>…………………………………………………………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Poręczyciela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14.06.2022/SpS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Sylwia Błaszkiewicz</cp:lastModifiedBy>
  <cp:lastPrinted>2020-02-13T11:17:00Z</cp:lastPrinted>
  <dcterms:modified xsi:type="dcterms:W3CDTF">2022-06-22T08:17:00Z</dcterms:modified>
  <cp:revision>118</cp:revision>
  <dc:subject/>
  <dc:title/>
</cp:coreProperties>
</file>