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Wnios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Pieczęć organizatora studiów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40" w:leader="none"/>
          <w:tab w:val="center" w:pos="4536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>ZA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iniejszym zaświadcza się  że Pan/Pani …………………………….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zamieszkały(a)…………………………………………………………..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 …………………………………………………….…………………………………………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st słuchaczem / został(a) zakwalifikowany(a) jako słuchacz*</w:t>
      </w:r>
      <w:r>
        <w:rPr>
          <w:rFonts w:cs="Arial" w:ascii="Arial" w:hAnsi="Arial"/>
          <w:sz w:val="20"/>
          <w:szCs w:val="20"/>
        </w:rPr>
        <w:t xml:space="preserve"> studiów podyplomowych</w:t>
        <w:br/>
        <w:t>………………….………………………………...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 nazwa/kierunek studiów 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rganizowanych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organizatora studiów ………………………………………….…………………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Adres………………………………………………………………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IP……………………………………… Regon:…………………………………...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soba wskazana przez organizatora studiów  do kontaktu z Urzędem:</w:t>
      </w:r>
    </w:p>
    <w:p>
      <w:pPr>
        <w:pStyle w:val="Normal"/>
        <w:autoSpaceDE w:val="false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mię i nazwisko …........................................................... stanowisko …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elefon …................................................., e-mail …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tudia są realizowane</w:t>
      </w:r>
      <w:r>
        <w:rPr>
          <w:rFonts w:cs="Arial" w:ascii="Arial" w:hAnsi="Arial"/>
          <w:sz w:val="20"/>
          <w:szCs w:val="20"/>
        </w:rPr>
        <w:t>**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 porozumieniu z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spółorganizatora studiów………………………………………….………………….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Adres………………………………………………………………..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………………… Regon:…………………………………...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pierwszego zjazdu   od ……………………………… do ………………………….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dzień/miesiąc/rok) </w:t>
        <w:tab/>
        <w:tab/>
        <w:t xml:space="preserve">     (dzień/miesiąc/rok)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lanowany termin ostatniego zjazdu  od ……………………………… do ………………………….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(dzień/miesiąc/rok) </w:t>
        <w:tab/>
        <w:tab/>
        <w:t xml:space="preserve">       (dzień/miesiąc/rok)                    </w:t>
      </w:r>
    </w:p>
    <w:p>
      <w:pPr>
        <w:pStyle w:val="Normal"/>
        <w:spacing w:lineRule="auto" w:line="480"/>
        <w:rPr/>
      </w:pPr>
      <w:r>
        <w:rPr/>
        <w:t>Liczba semestrów ………………………</w:t>
      </w:r>
    </w:p>
    <w:tbl>
      <w:tblPr>
        <w:tblW w:w="6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929"/>
        <w:gridCol w:w="2974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rozpoczęc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zakończeni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8"/>
          <w:szCs w:val="18"/>
        </w:rPr>
        <w:t>[PR.01.01.2024/SP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51755</wp:posOffset>
                </wp:positionH>
                <wp:positionV relativeFrom="page">
                  <wp:posOffset>10111105</wp:posOffset>
                </wp:positionV>
                <wp:extent cx="150876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8"/>
                                <w:szCs w:val="18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7.65pt;mso-wrap-distance-left:9.05pt;mso-wrap-distance-right:9.05pt;mso-wrap-distance-top:0pt;mso-wrap-distance-bottom:0pt;margin-top:796.15pt;mso-position-vertical-relative:page;margin-left:40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color w:val="000000"/>
                        </w:rPr>
                        <w:instrText xml:space="preserve"> PAGE \* ARABIC </w:instrText>
                      </w:r>
                      <w:r>
                        <w:rPr>
                          <w:sz w:val="18"/>
                          <w:szCs w:val="18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color w:val="000000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  <w:sz w:val="18"/>
                          <w:szCs w:val="18"/>
                          <w:lang w:val="pl-PL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ecie będą realizowane**: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cjonarnie  </w:t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lub/i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on-line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termin egzaminu końcowego / obrony pracy* (jeśli dotyczy) 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okument potwierdzający ukończenie studiów zostanie wydany przez……………………….…… ……………………………………………………………………………………………………….……………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rmonogram zajęć jest ustalony**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mestralni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czn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harmonogramu - studia realizowane w formie samokształcenia  </w:t>
      </w:r>
    </w:p>
    <w:p>
      <w:pPr>
        <w:pStyle w:val="Normal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opłaty za studia*** </w:t>
      </w:r>
      <w:r>
        <w:rPr>
          <w:rFonts w:cs="Arial" w:ascii="Arial" w:hAnsi="Arial"/>
          <w:b/>
          <w:sz w:val="20"/>
          <w:szCs w:val="20"/>
        </w:rPr>
        <w:t>(bez opłaty rekrutacyjnej z uwzględnieniem zniżek )</w:t>
      </w:r>
      <w:r>
        <w:rPr>
          <w:rFonts w:cs="Arial" w:ascii="Arial" w:hAnsi="Arial"/>
          <w:sz w:val="20"/>
          <w:szCs w:val="20"/>
        </w:rPr>
        <w:t xml:space="preserve"> wynosi: ……………………………..……zł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48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dotychczas wniesionej opłaty (bez opłaty rekrutacyjnej) ………………………………zł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480"/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pozostała do uiszczenia opłata w wysokości ………………………….. może zostać wpłacona: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orazowo do dnia …………………… w kwocie …………………………..zł. lub/i </w:t>
      </w:r>
    </w:p>
    <w:p>
      <w:pPr>
        <w:pStyle w:val="Tekstpodstawowywcity2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.........…. ratach za semestry :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za I semestr w kwocie …………….………..zł. płatna do dnia …………..….……..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płata za II semestr w kwocie …………….………..zł. płatna do dnia ………….….……..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płata za III semestr w kwocie …………….………..zł. płatna do dnia …………………..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za IV semestr w kwocie …………….………..zł. płatna do dnia …………………..</w:t>
      </w:r>
    </w:p>
    <w:p>
      <w:pPr>
        <w:pStyle w:val="Tekstpodstawowywcity2"/>
        <w:spacing w:lineRule="auto" w:line="360"/>
        <w:ind w:left="78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wcity2"/>
        <w:tabs>
          <w:tab w:val="clear" w:pos="708"/>
          <w:tab w:val="left" w:pos="5580" w:leader="none"/>
          <w:tab w:val="left" w:pos="5940" w:leader="none"/>
          <w:tab w:val="left" w:pos="7200" w:leader="none"/>
        </w:tabs>
        <w:spacing w:lineRule="auto" w:line="360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ermin płatności opłaty jednorazowej lub opłaty za poszczególne semestry powinien zostać ustalony co najmniej po upływie 5 –ciu  dni licząc od dnia zakończenia pierwszego zjazdu lub po upływie 5 dni licząc od dnia rozpoczęcia kolejnych semestrów. </w:t>
      </w:r>
    </w:p>
    <w:p>
      <w:pPr>
        <w:pStyle w:val="Tekstpodstawowywcity2"/>
        <w:tabs>
          <w:tab w:val="clear" w:pos="708"/>
          <w:tab w:val="left" w:pos="5580" w:leader="none"/>
          <w:tab w:val="left" w:pos="5940" w:leader="none"/>
          <w:tab w:val="left" w:pos="7200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sz w:val="16"/>
          <w:szCs w:val="16"/>
        </w:rPr>
        <w:t xml:space="preserve">Dla przejrzystości udzielania w tut. Urzędzie wsparcia w formie dofinansowania studiów podyplomowych terminy płatności dla danego kierunku winny być ustalone jednakowo dla wszystkich osób bez względu na termin wypełniania niniejszego zaświadczenia. </w:t>
      </w:r>
    </w:p>
    <w:p>
      <w:pPr>
        <w:pStyle w:val="Tekstpodstawowywcity2"/>
        <w:spacing w:lineRule="auto" w:line="360"/>
        <w:ind w:left="78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ta na jakie należy dokonać wpłaty za studia podyplom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8"/>
        <w:gridCol w:w="358"/>
        <w:gridCol w:w="358"/>
        <w:gridCol w:w="358"/>
      </w:tblGrid>
      <w:tr>
        <w:trPr>
          <w:trHeight w:val="31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wentualny dopisek w przelewie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achunek bankowy należy do**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a studi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spółorganizatora studiów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5220" w:firstLine="44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pieczęć i podpis osoby upoważnionej do potwierdzenia danych zawartych w zaświadczeniu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niepotrzebne skreślić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18"/>
          <w:szCs w:val="18"/>
        </w:rPr>
        <w:t xml:space="preserve">** zaznaczyć właściw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** Zgodnie z zapisem art. 43 ust. 1 pkt 26 ustawy o podatku od towarów i usług  oraz § 3 ust. 1 pkt. 13 Rozporządzenia Ministra Finansów w sprawie zwolnień od podatku od towarów i usług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raz warunków stosowania tych zwolnień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w przypadku świadczenia usług przez uczelnie, jednostki naukowe Polskiej Akademii Nauk oraz jednostki badawczo – rozwojowe oraz świadczenie usług i dostaw towar</w:t>
      </w:r>
      <w:r>
        <w:rPr>
          <w:rFonts w:cs="Arial" w:ascii="Arial" w:hAnsi="Arial"/>
          <w:b/>
          <w:sz w:val="18"/>
          <w:szCs w:val="18"/>
        </w:rPr>
        <w:t>ó</w:t>
      </w:r>
      <w:r>
        <w:rPr>
          <w:rFonts w:cs="Arial" w:ascii="Arial" w:hAnsi="Arial"/>
          <w:b/>
          <w:sz w:val="18"/>
          <w:szCs w:val="18"/>
        </w:rPr>
        <w:t xml:space="preserve">w 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sz w:val="18"/>
          <w:szCs w:val="18"/>
        </w:rPr>
        <w:t>ci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sz w:val="18"/>
          <w:szCs w:val="18"/>
        </w:rPr>
        <w:t>le z tymi us</w:t>
      </w:r>
      <w:r>
        <w:rPr>
          <w:rFonts w:cs="Arial" w:ascii="Arial" w:hAnsi="Arial"/>
          <w:b/>
          <w:sz w:val="18"/>
          <w:szCs w:val="18"/>
        </w:rPr>
        <w:t>ł</w:t>
      </w:r>
      <w:r>
        <w:rPr>
          <w:rFonts w:cs="Arial" w:ascii="Arial" w:hAnsi="Arial"/>
          <w:b/>
          <w:sz w:val="18"/>
          <w:szCs w:val="18"/>
        </w:rPr>
        <w:t>ugami zwi</w:t>
      </w:r>
      <w:r>
        <w:rPr>
          <w:rFonts w:cs="Arial" w:ascii="Arial" w:hAnsi="Arial"/>
          <w:b/>
          <w:sz w:val="18"/>
          <w:szCs w:val="18"/>
        </w:rPr>
        <w:t>ą</w:t>
      </w:r>
      <w:r>
        <w:rPr>
          <w:rFonts w:cs="Arial" w:ascii="Arial" w:hAnsi="Arial"/>
          <w:b/>
          <w:sz w:val="18"/>
          <w:szCs w:val="18"/>
        </w:rPr>
        <w:t xml:space="preserve">zanymi, </w:t>
        <w:br/>
        <w:t>w zakresie kształcenia na poziomie wyższym przysługuje zwolnienie od podatku VAT.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[PR.01.01.2024/SP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51755</wp:posOffset>
                </wp:positionH>
                <wp:positionV relativeFrom="page">
                  <wp:posOffset>10111105</wp:posOffset>
                </wp:positionV>
                <wp:extent cx="150876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7.65pt;mso-wrap-distance-left:9.05pt;mso-wrap-distance-right:9.05pt;mso-wrap-distance-top:0pt;mso-wrap-distance-bottom:0pt;margin-top:796.15pt;mso-position-vertical-relative:page;margin-left:40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pl-PL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b/>
          <w:b/>
          <w:sz w:val="20"/>
          <w:szCs w:val="20"/>
        </w:rPr>
      </w:pPr>
      <w:bookmarkStart w:id="0" w:name="_Hlk61852879"/>
      <w:bookmarkEnd w:id="0"/>
      <w:r>
        <w:rPr>
          <w:rFonts w:cs="Arial" w:ascii="Arial" w:hAnsi="Arial"/>
          <w:b/>
          <w:sz w:val="20"/>
          <w:szCs w:val="20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5"/>
        </w:numPr>
        <w:autoSpaceDE w:val="false"/>
        <w:spacing w:lineRule="atLeast" w:line="25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61852879"/>
      <w:bookmarkStart w:id="2" w:name="_Hlk61852879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[PR.01.01.2024/SP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51755</wp:posOffset>
                </wp:positionH>
                <wp:positionV relativeFrom="page">
                  <wp:posOffset>10111105</wp:posOffset>
                </wp:positionV>
                <wp:extent cx="1508760" cy="224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7.65pt;mso-wrap-distance-left:9.05pt;mso-wrap-distance-right:9.05pt;mso-wrap-distance-top:0pt;mso-wrap-distance-bottom:0pt;margin-top:796.15pt;mso-position-vertical-relative:page;margin-left:40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pl-PL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28:00Z</dcterms:created>
  <dc:creator>MALGOSIA</dc:creator>
  <dc:description/>
  <cp:keywords/>
  <dc:language>en-US</dc:language>
  <cp:lastModifiedBy>Małgorzata Kałucka-Duda</cp:lastModifiedBy>
  <cp:lastPrinted>2024-01-17T11:12:00Z</cp:lastPrinted>
  <dcterms:modified xsi:type="dcterms:W3CDTF">2024-01-17T10:12:00Z</dcterms:modified>
  <cp:revision>3</cp:revision>
  <dc:subject/>
  <dc:title>Załącznik nr 1 do Wniosku</dc:title>
</cp:coreProperties>
</file>