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4 do Umowy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ieczęć PUP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PRAWOZDANIE Z PRZEBIEGU STAŻ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 xml:space="preserve">Pan(i) </w:t>
      </w:r>
      <w:r>
        <w:rPr>
          <w:rFonts w:cs="Calibri" w:ascii="Calibri" w:hAnsi="Calibri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imię i nazwisko)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8"/>
        </w:rPr>
        <w:t>ur. ............................................ w</w:t>
      </w:r>
      <w:r>
        <w:rPr/>
        <w:t>..........................................................................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6442"/>
      </w:tblGrid>
      <w:tr>
        <w:trPr>
          <w:trHeight w:val="454" w:hRule="atLeast"/>
          <w:cantSplit w:val="true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Okres stażu</w:t>
            </w:r>
          </w:p>
        </w:tc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Rodzaj odbywanych zajęć w okresie stażu</w:t>
            </w:r>
          </w:p>
        </w:tc>
      </w:tr>
      <w:tr>
        <w:trPr>
          <w:trHeight w:val="422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o</w:t>
            </w:r>
          </w:p>
        </w:tc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2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6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7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13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23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sz w:val="20"/>
        </w:rPr>
        <w:t xml:space="preserve">               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.....................................................................</w:t>
        <w:tab/>
        <w:tab/>
        <w:t xml:space="preserve">           .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 xml:space="preserve">podpis Uczestnika Projektu/Stażysty </w:t>
        <w:tab/>
        <w:t xml:space="preserve">                                podpis i imienna pieczątka osoby sprawującej</w:t>
      </w:r>
    </w:p>
    <w:p>
      <w:pPr>
        <w:pStyle w:val="Normal"/>
        <w:ind w:left="4248" w:firstLine="708"/>
        <w:rPr>
          <w:rFonts w:ascii="Times New Roman" w:hAnsi="Times New Roman" w:cs="Times New Roman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Calibri" w:ascii="Calibri" w:hAnsi="Calibri"/>
          <w:sz w:val="20"/>
        </w:rPr>
        <w:t>nadzór nad odbywaniem staż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02:00Z</dcterms:created>
  <dc:creator>Your User Name</dc:creator>
  <dc:description/>
  <cp:keywords/>
  <dc:language>en-US</dc:language>
  <cp:lastModifiedBy>Donata Kaczak</cp:lastModifiedBy>
  <cp:lastPrinted>2018-11-30T13:44:00Z</cp:lastPrinted>
  <dcterms:modified xsi:type="dcterms:W3CDTF">2018-12-11T10:20:00Z</dcterms:modified>
  <cp:revision>22</cp:revision>
  <dc:subject/>
  <dc:title/>
</cp:coreProperties>
</file>