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/>
      </w:pPr>
      <w:r>
        <w:rPr>
          <w:rFonts w:cs="Calibri" w:ascii="Calibri" w:hAnsi="Calibri"/>
          <w:sz w:val="22"/>
        </w:rPr>
        <w:t>Zał. Nr  1 do Regulaminu</w:t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/>
      </w:pPr>
      <w:r>
        <w:rPr>
          <w:rFonts w:cs="Calibri" w:ascii="Calibri" w:hAnsi="Calibri"/>
          <w:sz w:val="22"/>
        </w:rPr>
        <w:t>Tarnobrzeg, dnia</w:t>
      </w:r>
      <w:r>
        <w:rPr>
          <w:rFonts w:cs="Calibri" w:ascii="Calibri" w:hAnsi="Calibri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  <w:sz w:val="18"/>
        </w:rPr>
        <w:t>(imię i nazwisko)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</w:rPr>
        <w:t xml:space="preserve">                    </w:t>
      </w:r>
      <w:r>
        <w:rPr>
          <w:rFonts w:cs="Calibri" w:ascii="Calibri" w:hAnsi="Calibri"/>
          <w:sz w:val="18"/>
        </w:rPr>
        <w:t>(adres zamieszkani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24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WNIOSEK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 PRZYZNANIE ZWROTU KOSZTÓW PRZEJAZDU NA STAŻ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składany w terminie do 14 dni od dnia rozpoczęcia stażu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sz w:val="22"/>
          <w:szCs w:val="22"/>
        </w:rPr>
        <w:t>W związku z podjęciem stażu na podstawie skierowania tut. Urzędu w ramach projektu „Mogę i chcę pracować” współfinansowanego z Europejskiego Funduszu Społecznego Działanie 7.1 Poprawa sytuacji osób bezrobotnych na rynku pracy – projekty konkursowe Regionalnego Programu Operacyjnego Województwa Podkarpackiego na lata 2014 – 2020 w: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..….…....…….</w:t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ełna nazwa Organizatora i adres odbywania stażu)</w:t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.…………………...…………….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 się z wnioskiem o przyznanie zwrotu kosztów przejazdu z miejsca zamieszkania do miejsca odbywania stażu i powrotu w okresie od  …………………….……………………..……..……….. do …….………………………………………………..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wnocześnie oświadczam, że na trasie przejazdu z ……………..……..……………...…….. do ………………..………..……….…...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ę dojeżdżał (a): ……………………………………………………….……………….……………………………………………..……………….………..</w:t>
      </w:r>
    </w:p>
    <w:p>
      <w:pPr>
        <w:pStyle w:val="TextBody"/>
        <w:spacing w:lineRule="auto" w:line="240"/>
        <w:ind w:left="4248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środka transportu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egłość  z miejsca zamieszkania do miejsca odbywania stażu  w jedną stronę wynosi ………………………………….km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ejazdu własnym lub użyczonym środkiem transportu należy wskazać nr rejestracyjny pojazdu:…………………………………..….., marka ..…………………………………………. oraz szczegółowo uzasadnić taką konieczność: ……………………………………………………………………………………………………………………………………...………..……..…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.……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ałączniki do wniosku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 xml:space="preserve">dotyczy Uczestników dojeżdżających na staż użyczonym środkiem transport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a umowy użyczenia pojazdu wraz z oryginałem przedłożonym do wglą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rejestracyjny pojazdu – do wglądu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niosek o przyznanie zwrotu kosztów przejazdu na staż należy złożyć w terminie </w:t>
      </w:r>
      <w:r>
        <w:rPr>
          <w:rFonts w:cs="Calibri" w:ascii="Calibri" w:hAnsi="Calibri"/>
          <w:b/>
          <w:sz w:val="22"/>
          <w:szCs w:val="22"/>
        </w:rPr>
        <w:t>do 14 dni od dnia</w:t>
      </w:r>
      <w:r>
        <w:rPr>
          <w:rFonts w:cs="Calibri" w:ascii="Calibri" w:hAnsi="Calibri"/>
          <w:sz w:val="22"/>
          <w:szCs w:val="22"/>
        </w:rPr>
        <w:t xml:space="preserve"> rozpoczęcia stażu pod rygorem negatywnego rozpatrzenia wniosku.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ozytywnego rozpatrzenia niniejszego wniosku Uczestnik zobowiązany jest składać wnioski </w:t>
        <w:br/>
        <w:t xml:space="preserve"> o zwrot kosztów przejazdu na staż do 14 dni każdego miesiąca następującego po miesiącu, którego dotyczy ten zwro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Niezłożenie wniosku o zwrot kosztów przejazdu na staż (Załącznik Nr 2 do Regulaminu) może skutkować negatywnym rozpatrzeniem tego wniosku.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k Projektu jest zobowiązany poinformować pisemnie w ciągu 7 dni Beneficjenta o fakcie zmiany środka transportu oraz doręczyć stosowne dokumenty, o których mowa w załącznikach do niniejszego wniosku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i/>
          <w:i/>
        </w:rPr>
      </w:pPr>
      <w:r>
        <w:rPr/>
        <w:t xml:space="preserve">W przypadku nieusprawiedliwionego przerwania stażu Uczestnik Projektu jest zobowiązany </w:t>
        <w:br/>
        <w:t xml:space="preserve">do zwrotu kosztów organizacji stażu tj. m.in. wypłaconych przez Beneficjenta kosztów przejazdu na staż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k wniosku o zwrot kosztów przejazdu na staż oraz Regulamin dokonywania zwrotu kosztów przejazdu na staż  dostępne są w siedzibie Beneficjenta w pokoju nr 7, oraz na stronie internetowej Powiatowego Urzędu Pracy w Tarnobrzegu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ttp://tarnobrzeg.praca.gov.pl/-/8134998-projekt-konkursowy-moge-i-chce-pracowac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Świadomy(a) odpowiedzialności karnej za składanie nieprawdziwych danych oświadczam, że wszelkie informacje podane w niniejszym wniosku są prawdziwe i zgodne ze stanem faktycznym na dzień jego złożenia. Wiarygodność informacji podanych we wniosku potwierdzam własnoręcznym podpisem.</w:t>
      </w:r>
      <w:r>
        <w:rPr>
          <w:sz w:val="18"/>
          <w:szCs w:val="18"/>
        </w:rPr>
        <w:t xml:space="preserve">  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zapoznałem/am się z treścią Regulaminu dokonywania zwrotu kosztów przejazdu na staż </w:t>
        <w:br/>
        <w:t>w ramach Projektu, obowiązującego w Powiatowym Urzędzie Pracy w Tarnobrzegu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TextBody"/>
        <w:spacing w:lineRule="auto" w:line="240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</w:t>
      </w:r>
    </w:p>
    <w:p>
      <w:pPr>
        <w:pStyle w:val="TextBody"/>
        <w:spacing w:lineRule="auto" w:line="240"/>
        <w:ind w:left="5812" w:hanging="0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</w:t>
      </w:r>
      <w:r>
        <w:rPr>
          <w:rFonts w:cs="Calibri" w:ascii="Calibri" w:hAnsi="Calibri"/>
          <w:b/>
          <w:sz w:val="18"/>
          <w:szCs w:val="18"/>
        </w:rPr>
        <w:t>(czytelny podpis Uczestnika Projektu)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pinia przedstawicieli Zespołu ds. realizacji projektu w składzie: koordynator projektu oraz dwóch przedstawicieli Zespołu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piniujemy :</w:t>
      </w:r>
    </w:p>
    <w:p>
      <w:pPr>
        <w:pStyle w:val="Normal"/>
        <w:spacing w:before="240" w:after="0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ytywni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egatywnie uzasadnienie: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  <w:sz w:val="22"/>
          <w:szCs w:val="22"/>
        </w:rPr>
        <w:t>..………………………………………………………………………………………………………………………..……………………………..………………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 w:before="240" w:after="0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7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.…………………………………….………                                          …………………………………………………..…………………..</w:t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</w:t>
      </w:r>
      <w:r>
        <w:rPr>
          <w:rFonts w:cs="Calibri" w:ascii="Calibri" w:hAnsi="Calibri"/>
          <w:b/>
          <w:sz w:val="18"/>
          <w:szCs w:val="18"/>
        </w:rPr>
        <w:t xml:space="preserve">(podpis koordynatora Projektu) </w:t>
        <w:tab/>
        <w:t xml:space="preserve">             (podpis przedstawiciela Zespołu ds. realizacji Projektu)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79" w:leader="none"/>
        </w:tabs>
        <w:ind w:left="5812" w:hanging="5812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</w:t>
      </w:r>
    </w:p>
    <w:p>
      <w:pPr>
        <w:pStyle w:val="Normal"/>
        <w:tabs>
          <w:tab w:val="clear" w:pos="708"/>
          <w:tab w:val="left" w:pos="6379" w:leader="none"/>
        </w:tabs>
        <w:ind w:left="595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</w:t>
      </w:r>
      <w:r>
        <w:rPr>
          <w:rFonts w:cs="Calibri" w:ascii="Calibri" w:hAnsi="Calibri"/>
          <w:b/>
          <w:sz w:val="18"/>
          <w:szCs w:val="18"/>
        </w:rPr>
        <w:t>(podpis przedstawiciela Zespołu ds. realizacji Projektu)</w:t>
      </w:r>
    </w:p>
    <w:p>
      <w:pPr>
        <w:pStyle w:val="Normal"/>
        <w:tabs>
          <w:tab w:val="clear" w:pos="708"/>
          <w:tab w:val="left" w:pos="6379" w:leader="none"/>
        </w:tabs>
        <w:ind w:left="595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Potwierdzam wolne środki finansowe na realizację zwrotu kosztów przejazdu na staż w ramach Projektu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6521" w:hanging="6379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 xml:space="preserve">(data i podpis przedstawiciela Zespołu ds. realizacji         Projektu - </w:t>
      </w:r>
      <w:r>
        <w:rPr>
          <w:rFonts w:cs="Calibri" w:ascii="Calibri" w:hAnsi="Calibri"/>
          <w:b/>
          <w:bCs/>
          <w:color w:val="000000"/>
          <w:spacing w:val="3"/>
          <w:sz w:val="18"/>
          <w:szCs w:val="18"/>
        </w:rPr>
        <w:t>Dział Finansowo-Księgow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CYZJA DYREKTORA POWIATOWEGO URZĘDU PRA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 rozpatrzeniu wniosku wyrażam /nie wyrażam zgodę(y) na przyznanie zwrotu kosztów przejazdu na staż </w:t>
        <w:br/>
        <w:t>w ramach projektu „Mogę i chcę pracować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                                …………………………………………………..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</w:t>
      </w:r>
      <w:r>
        <w:rPr>
          <w:rFonts w:cs="Calibri" w:ascii="Calibri" w:hAnsi="Calibri"/>
          <w:b/>
          <w:sz w:val="18"/>
          <w:szCs w:val="18"/>
        </w:rPr>
        <w:t>(data)                                                                                                                                    (podpis)</w:t>
      </w:r>
    </w:p>
    <w:sectPr>
      <w:footerReference w:type="default" r:id="rId2"/>
      <w:type w:val="nextPage"/>
      <w:pgSz w:w="11906" w:h="16838"/>
      <w:pgMar w:left="851" w:right="849" w:gutter="0" w:header="0" w:top="0" w:footer="23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left" w:pos="284" w:leader="none"/>
        <w:tab w:val="center" w:pos="4536" w:leader="none"/>
        <w:tab w:val="right" w:pos="9356" w:leader="none"/>
      </w:tabs>
      <w:ind w:left="-567" w:right="-569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38:00Z</dcterms:created>
  <dc:creator>SYLWIA</dc:creator>
  <dc:description/>
  <cp:keywords/>
  <dc:language>en-US</dc:language>
  <cp:lastModifiedBy>Donata Kaczak</cp:lastModifiedBy>
  <cp:lastPrinted>2018-11-29T08:17:00Z</cp:lastPrinted>
  <dcterms:modified xsi:type="dcterms:W3CDTF">2018-11-29T08:06:00Z</dcterms:modified>
  <cp:revision>92</cp:revision>
  <dc:subject/>
  <dc:title/>
</cp:coreProperties>
</file>