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16"/>
      </w:tblGrid>
      <w:tr>
        <w:trPr>
          <w:trHeight w:val="716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 do Umowy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Cs w:val="24"/>
        </w:rPr>
        <w:t>LISTA OBECNOŚCI za miesiąc ……........................ rok …………….</w:t>
      </w:r>
    </w:p>
    <w:p>
      <w:pPr>
        <w:pStyle w:val="TextBody"/>
        <w:spacing w:before="240" w:after="24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tytułu odbywania stażu na podstawie umowy nr PR.620.5. ………………………….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20"/>
      </w:tblGrid>
      <w:tr>
        <w:trPr>
          <w:trHeight w:val="7983" w:hRule="atLeast"/>
        </w:trPr>
        <w:tc>
          <w:tcPr>
            <w:tcW w:w="6228" w:type="dxa"/>
            <w:tcBorders/>
          </w:tcPr>
          <w:tbl>
            <w:tblPr>
              <w:tblW w:w="5538" w:type="dxa"/>
              <w:jc w:val="left"/>
              <w:tblInd w:w="44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0"/>
              <w:gridCol w:w="1857"/>
              <w:gridCol w:w="2881"/>
            </w:tblGrid>
            <w:tr>
              <w:trPr>
                <w:trHeight w:val="204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Dzień miesiąca</w:t>
                  </w:r>
                </w:p>
              </w:tc>
              <w:tc>
                <w:tcPr>
                  <w:tcW w:w="473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………………………………………………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Imię i Nazwisko</w:t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Godziny pracy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Podpis Uczestnika Projektu/Stażyst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Oznacz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 – nieobecność na stażu (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ni niepracujące proszę wykreślić.</w:t>
            </w:r>
          </w:p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U W A G A !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czestnik Projektu/Stażysta prawo do 2 dni wolnych nabywa sukcesywnie po upływnie kolejnych 30 dni kalendarzowych odbywania stażu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pierwszych 30 dni odbywania stażu dni wolne nie przysługują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stę obecności należy dostarczać Beneficjentowi do 5 – tego dnia każdego miesiąca wraz </w:t>
              <w:br/>
              <w:t>z wnioskiem o udzielenie dnia wo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 I S T Ę   O B E C N O Ś C I   NALEŻY                      P R O W AD Z IĆ   N A   B I E Ż ĄC 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ów na liście należy dokonywać w sposób czytelny bez używania korektor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konieczności dokonania zmiany na liście należy przekreślić błędny wpis i po dokonaniu poprawki potwierdzić ją podpisem i pieczątką osoby upoważnio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IEDOTRZYMANIE TERMINU DORĘCZENIA LISTY OBECNOŚCI SPOWODUJE WSTRZYMANIE NALICZENIA         I WYPŁATY STYPENDIUM UCZESTNIKOWI PROJEKTU/ STAŻYŚCIE DO MOMENTU JEJ DORĘCZENIA DO URZĘDU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 PRZYPADKU DOSTARCZENIA PO WSKAZANYM TERMINIE W/W LISTY WYPŁATA NASTĄPI W PÓŹNIEJSZYM TERMINIE, WYZNACZONYM  PRZEZ URZĄD/BENEFICJENT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>(podpis i pieczątka Organizatora stażu lub osoby upoważnionej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sectPr>
      <w:type w:val="nextPage"/>
      <w:pgSz w:w="11906" w:h="16838"/>
      <w:pgMar w:left="709" w:right="992" w:gutter="0" w:header="0" w:top="284" w:footer="0" w:bottom="23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04:00Z</dcterms:created>
  <dc:creator>Magdalena Kołek</dc:creator>
  <dc:description/>
  <cp:keywords/>
  <dc:language>en-US</dc:language>
  <cp:lastModifiedBy>Donata Kaczak</cp:lastModifiedBy>
  <cp:lastPrinted>2018-11-30T13:40:00Z</cp:lastPrinted>
  <dcterms:modified xsi:type="dcterms:W3CDTF">2018-12-04T07:03:00Z</dcterms:modified>
  <cp:revision>12</cp:revision>
  <dc:subject/>
  <dc:title>lista obnecności na BON STAŻOWY</dc:title>
</cp:coreProperties>
</file>