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pieczęć Organizatora</w:t>
        <w:tab/>
        <w:t>stażu</w:t>
        <w:tab/>
        <w:tab/>
        <w:tab/>
        <w:tab/>
        <w:tab/>
        <w:t xml:space="preserve">                      miejscowość, dat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PINIA Z PRZEBIEGU STAŻU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Imię i nazwisko Uczestnika Projektu/Stażysty…………………………………………………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a urodzenia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kres odbywania stażu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dania realizowane przez Uczestnika Projektu/Stażystę oraz zdobyte umiejętności lub kwalifikacje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formacja dotycząca stanu realizacji programu stażu 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gólna ocena pracy Uczestnika Projektu/Stażysty 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podpis i pieczęć Organizatora stażu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pinię otrzymałam(em)  …………………………………………………..................</w:t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i/>
          <w:sz w:val="18"/>
          <w:szCs w:val="18"/>
        </w:rPr>
        <w:t>data i podpis Uczestnika Projektu/Stażysty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38:00Z</dcterms:created>
  <dc:creator>Magdalena Kołek</dc:creator>
  <dc:description/>
  <cp:keywords/>
  <dc:language>en-US</dc:language>
  <cp:lastModifiedBy>Donata Kaczak</cp:lastModifiedBy>
  <cp:lastPrinted>2018-12-04T09:05:00Z</cp:lastPrinted>
  <dcterms:modified xsi:type="dcterms:W3CDTF">2018-12-11T10:21:00Z</dcterms:modified>
  <cp:revision>20</cp:revision>
  <dc:subject/>
  <dc:title/>
</cp:coreProperties>
</file>