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przedmiotu zastawu (w przypadku wskazania we wniosku zabezpieczenia umowy w formie zastawu na prawach lub rzeczach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ponowany przedmiot zastawu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: rodzaj, markę, symbol, nazwę własną, typ, producenta i rok produkcji, bieżącą wartość rynkową – w PLN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przedmiotem zastawu nie może być wyposażenie objęte refundacją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Łączna wartość przedmiotu zastawu w PLN (co najmniej 150 % wnioskowanej kwoty refundacji</w:t>
      </w:r>
      <w:r>
        <w:rPr>
          <w:rFonts w:cs="Calibri" w:ascii="Calibri" w:hAnsi="Calibri"/>
          <w:sz w:val="24"/>
          <w:szCs w:val="24"/>
        </w:rPr>
        <w:t>): 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pie dokumentów potwierdzających posiadanie przedmiotu zastawu (np. faktury, rachunki, umowy kupna-sprzedaży zgłoszone do Urzędu Skarbowego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 !!!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Po pozytywnym rozpatrzeniu wniosku, przed zawarciem umowy o refundację, Wnioskodawca zobowiązany jest przedłożyć w Urzędzie polisę ubezpieczeniową dotyczącą przedmiotu zastawu oraz wycenę rzeczoznawcy potwierdzającą deklarowaną </w:t>
        <w:br/>
        <w:t>w niniejszym załączniku wartość przedmiotu zastaw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zawarciu stosownej umowy, warunkiem dokonania przez Urząd refundacji jest przedłożenie przez Wnioskodawcę dokumentu potwierdzającego uzyskanie wpisu </w:t>
        <w:br/>
        <w:t>do rejestru zastawów prowadzonego przez sąd rejonow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łaty związane z ustanowieniem zabezpieczenia (ubezpieczenie, wycena rzeczoznawcy, wpis do rejestru zastawów) pokrywane są przez Wnioskodawcę.</w:t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...</w:t>
        <w:tab/>
        <w:tab/>
        <w:tab/>
        <w:tab/>
        <w:tab/>
        <w:t>………………………………………………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(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21.01.2021/WYP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32:00Z</dcterms:created>
  <dc:creator>Iwona Bednarczyk</dc:creator>
  <dc:description/>
  <cp:keywords/>
  <dc:language>en-US</dc:language>
  <cp:lastModifiedBy>Sylwia Błaszkiewicz</cp:lastModifiedBy>
  <cp:lastPrinted>2020-02-13T11:26:00Z</cp:lastPrinted>
  <dcterms:modified xsi:type="dcterms:W3CDTF">2021-02-02T11:38:00Z</dcterms:modified>
  <cp:revision>95</cp:revision>
  <dc:subject/>
  <dc:title/>
</cp:coreProperties>
</file>