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OŚWIADCZENIE PORĘCZYCIEL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 wniosku o refundację kosztów wyposażenia lub doposażenia stanowiska pracy </w:t>
        <w:br/>
        <w:t xml:space="preserve">złożonego  przez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Poręczyciela: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zamieszkania: ...............................................................................................................</w:t>
      </w:r>
    </w:p>
    <w:p>
      <w:pPr>
        <w:pStyle w:val="Normal"/>
        <w:spacing w:lineRule="auto" w:line="360"/>
        <w:ind w:left="3116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……....…………………………………………………………. nr budynku …………... nr mieszk. ………..……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2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, ul., nr budynku, nr mieszkania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. kontaktowy ………………………………………………………………………………………………………………...</w:t>
      </w:r>
    </w:p>
    <w:p>
      <w:pPr>
        <w:pStyle w:val="Legenda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 cywilny: kawaler/panna, żonaty/mężatka, rozwiedziony/rozwiedziona, separowany/ separowana, wdowiec/wdowa *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ozostających na utrzymaniu Poręczyciela (w tym Poręczyciel): ……………..……..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 *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zatrudniony(a) w …………………………………………………………….…………………………………..</w:t>
      </w:r>
    </w:p>
    <w:p>
      <w:pPr>
        <w:pStyle w:val="Normal"/>
        <w:ind w:left="3824" w:firstLine="424"/>
        <w:rPr/>
      </w:pPr>
      <w:r>
        <w:rPr>
          <w:rFonts w:cs="Calibri" w:ascii="Calibri" w:hAnsi="Calibri"/>
        </w:rPr>
        <w:t>(pełna nazwa, adres i nr telefonu zakładu pracy)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..…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czas ……………………………………………………….. do dnia ……………………………………………………….</w:t>
      </w:r>
    </w:p>
    <w:p>
      <w:pPr>
        <w:pStyle w:val="Normal"/>
        <w:spacing w:before="0" w:after="240"/>
        <w:ind w:left="1700" w:firstLine="4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ieokreślony/określony)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ład pracy nie znajduje się / znajduje się * w stanie upadłości / likwidacji *.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zatrudnienia wynosi: ……………………………………………..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wadzę działalność gospodarczą </w:t>
      </w:r>
      <w:r>
        <w:rPr>
          <w:rFonts w:cs="Calibri" w:ascii="Calibri" w:hAnsi="Calibri"/>
          <w:sz w:val="24"/>
          <w:szCs w:val="24"/>
          <w:u w:val="single"/>
        </w:rPr>
        <w:t>opodatkowaną na zasadach ogólnych lub podatkiem liniow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pełna nazwa i adres firmy, NIP, forma prawna) </w:t>
      </w:r>
      <w:r>
        <w:rPr>
          <w:rFonts w:cs="Calibri" w:ascii="Calibri" w:hAnsi="Calibri"/>
          <w:sz w:val="24"/>
          <w:szCs w:val="24"/>
        </w:rPr>
        <w:t xml:space="preserve">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dnia 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a działalność nie znajduje się / znajduje się * w stanie upadłości / likwidacji *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 xml:space="preserve">Średni dochód netto z 12 miesięcy </w:t>
      </w:r>
      <w:r>
        <w:rPr>
          <w:rFonts w:cs="Calibri" w:ascii="Calibri" w:hAnsi="Calibri"/>
          <w:sz w:val="24"/>
          <w:szCs w:val="24"/>
          <w:u w:val="single"/>
        </w:rPr>
        <w:t>za ubiegły rok podatkowy</w:t>
      </w:r>
      <w:r>
        <w:rPr>
          <w:rFonts w:cs="Calibri" w:ascii="Calibri" w:hAnsi="Calibri"/>
          <w:sz w:val="24"/>
          <w:szCs w:val="24"/>
        </w:rPr>
        <w:t xml:space="preserve"> po odliczeniu składek </w:t>
        <w:br/>
        <w:t>na ubezpieczenie społeczne, zdrowotne i należnego podatku dochodow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na podstawie złożonego do Urzędu Skarbowego rozliczenia podatku dochodowego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...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emerytem(ką) / rencistą(ką)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W przypadku rencisty wskazać okres przyznanego świadczenia …………..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u w:val="single"/>
        </w:rPr>
        <w:t>Średni dochód 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24"/>
          <w:szCs w:val="24"/>
        </w:rPr>
        <w:t xml:space="preserve">(suma 3 ostatnich dochodów podzielona </w:t>
        <w:br/>
        <w:t>przez 3)</w:t>
      </w:r>
      <w:r>
        <w:rPr>
          <w:rFonts w:cs="Calibri" w:ascii="Calibri" w:hAnsi="Calibri"/>
          <w:sz w:val="24"/>
          <w:szCs w:val="24"/>
        </w:rPr>
        <w:t xml:space="preserve"> z tytułu emerytury/renty wynosi: ……………………….…..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zadłużony(a) *</w:t>
      </w:r>
      <w:r>
        <w:rPr>
          <w:rFonts w:cs="Calibri" w:ascii="Calibri" w:hAnsi="Calibri"/>
          <w:sz w:val="24"/>
        </w:rPr>
        <w:t xml:space="preserve"> z tytułu: ......................................................................</w:t>
      </w:r>
    </w:p>
    <w:p>
      <w:pPr>
        <w:pStyle w:val="Normal"/>
        <w:spacing w:lineRule="auto" w:line="360"/>
        <w:ind w:left="5948" w:firstLine="42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(rodzaj zadłużenia )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 w:val="false"/>
          <w:sz w:val="24"/>
        </w:rPr>
        <w:t>w banku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>..............................................................................................................................,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innych instytucjach: 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tualna kwota zadłużenia: ............................................ zł, umowny termin spłaty: ....................................................., miesięczna wysokość spłaty …………………………….……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jestem / jestem  zobowiązany(a) *</w:t>
      </w:r>
      <w:r>
        <w:rPr>
          <w:rFonts w:cs="Calibri" w:ascii="Calibri" w:hAnsi="Calibri"/>
          <w:sz w:val="24"/>
        </w:rPr>
        <w:t xml:space="preserve"> z tytułu udzielonych poręczeń o łącznej kwocie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 zł z tytułu ……...............................................................................</w:t>
      </w:r>
    </w:p>
    <w:p>
      <w:pPr>
        <w:pStyle w:val="Normal"/>
        <w:spacing w:lineRule="auto" w:line="360"/>
        <w:ind w:left="4674" w:firstLine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zobowiązanie objęte poręczeniem)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bjęte moim poręczeniem podlega spłacie w następujących ratach </w:t>
        <w:br/>
        <w:t>i terminach: 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ciążają mnie inne zobowiązania (wymienić jakie, np. alimenty, i podać ich miesięczną kwotę)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toczy się / </w:t>
      </w:r>
      <w:r>
        <w:rPr>
          <w:rFonts w:cs="Calibri" w:ascii="Calibri" w:hAnsi="Calibri"/>
          <w:b/>
          <w:sz w:val="24"/>
          <w:szCs w:val="24"/>
        </w:rPr>
        <w:t xml:space="preserve">toczy się 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Nie poręczałem(am) / poręczałem(am) * </w:t>
      </w:r>
      <w:r>
        <w:rPr>
          <w:rFonts w:cs="Calibri" w:ascii="Calibri" w:hAnsi="Calibri"/>
          <w:sz w:val="24"/>
        </w:rPr>
        <w:t xml:space="preserve">w PUP Tarnobrzeg umów(owy) cywilnoprawnych (np. o przyznanie środków na podjęcie działalności gospodarczej, </w:t>
        <w:br/>
        <w:t xml:space="preserve">na utworzenie stanowiska pracy w spółdzielni socjalnej lub w ramach bonu </w:t>
        <w:br/>
        <w:t xml:space="preserve">na zasiedlenie, o refundację kosztów wyposażenia lub doposażenia stanowiska pracy, </w:t>
        <w:br/>
        <w:t xml:space="preserve">o utworzenie lub przystąpienie do spółdzielni socjalnej), </w:t>
      </w:r>
      <w:r>
        <w:rPr>
          <w:rFonts w:cs="Calibri" w:ascii="Calibri" w:hAnsi="Calibri"/>
          <w:sz w:val="24"/>
          <w:u w:val="single"/>
        </w:rPr>
        <w:t>które nie wygasły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</w:t>
      </w:r>
      <w:r>
        <w:rPr>
          <w:rFonts w:cs="Calibri" w:ascii="Calibri" w:hAnsi="Calibri"/>
          <w:sz w:val="24"/>
        </w:rPr>
        <w:t xml:space="preserve">należy wskazać: rodzaj umowy, imię </w:t>
        <w:br/>
        <w:t>i nazwisko lub nazwę beneficjenta, rok zawarcia umowy: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 mnie inne zobowiązania lub obciążenia na rzecz jakichkolwiek osób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łem(am) się z treścią „Zasad przyznawania przez Powiatowy Urząd Pracy </w:t>
        <w:br/>
        <w:t>w Tarnobrzegu refundacji kosztów wyposażenia lub doposażenia stanowiska pracy”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wszelkie informacje i dane zawarte w niniejszym załączniku </w:t>
        <w:br/>
        <w:t>są prawdziwe i zgodne ze stanem faktycznym oraz, że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 przypadku pozytywnego rozpatrzenia przedmiotowego wniosku o refundację kosztów wyposażenia lub doposażenia stanowiska pracy, stawię się osobiście w Powiatowym Urzędzie Pracy w Tarnobrzegu celem poręczenia umowy o refundację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a ............................</w:t>
        <w:tab/>
        <w:tab/>
        <w:tab/>
        <w:tab/>
        <w:t xml:space="preserve">       ….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(czytelny podpis Poręczyciela – imię i nazwisko)</w:t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</w:r>
    </w:p>
    <w:p>
      <w:pPr>
        <w:pStyle w:val="Heading2"/>
        <w:spacing w:before="240" w:after="120"/>
        <w:jc w:val="both"/>
        <w:rPr>
          <w:rFonts w:ascii="Calibri" w:hAnsi="Calibri" w:cs="Times New Roman"/>
          <w:i w:val="false"/>
          <w:i w:val="false"/>
          <w:sz w:val="24"/>
          <w:szCs w:val="24"/>
        </w:rPr>
      </w:pPr>
      <w:r>
        <w:rPr>
          <w:rFonts w:cs="Times New Roman" w:ascii="Calibri" w:hAnsi="Calibri"/>
          <w:i w:val="false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spólnoty majątkowej poręczenie lub poręczenie wekslowe może zostać udzielone wyłącznie za pisemną zgodą Współmałżonka Poręczyciela złożoną na piśmie </w:t>
        <w:br/>
        <w:t>w obecności upoważnionego pracownika Urzędu w dniu podpisania umowy o refundację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Współmałżonka(i) ……………………………………………………………………………….…….</w:t>
      </w:r>
    </w:p>
    <w:p>
      <w:pPr>
        <w:pStyle w:val="Legenda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</w:rPr>
        <w:t>Posiadam aktualny dokument tożsamości (dowód osobisty/paszport *) ważny do dnia ……………………………………….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 powyższe dane są prawdziwe i zgodne ze stanem faktycznym oraz, że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przez mojego współmałżonka zobowiązań finansowych wynikających z umowy o refundację kosztów wyposażenia lub doposażenia stanowiska pracy zawartej między Urzędem a </w:t>
      </w:r>
      <w:r>
        <w:rPr>
          <w:rFonts w:cs="Calibri" w:ascii="Calibri" w:hAnsi="Calibri"/>
          <w:i/>
          <w:sz w:val="24"/>
          <w:szCs w:val="24"/>
        </w:rPr>
        <w:t>(wpisać nazwę Wnioskodawcy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rażam zgodę</w:t>
      </w:r>
      <w:r>
        <w:rPr>
          <w:rFonts w:cs="Calibri" w:ascii="Calibri" w:hAnsi="Calibri"/>
          <w:sz w:val="24"/>
          <w:szCs w:val="24"/>
        </w:rPr>
        <w:t xml:space="preserve"> na poręczenie przez mojego współmałżonka weksla in blanco tytułem zabezpieczenia ww. umowy - dotyczy zabezpieczenia w formie weksla z poręczeniem wekslowym (aval).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przypadku pozytywnego rozpatrzenia przedmiotowego wniosku o refundację kosztów wyposażenia lub doposażenia stanowiska pracy złożonego przez ww. Wnioskodawcę, stawię się osobiście wraz ze swoim współmałżonkiem w Powiatowym Urzędzie Pracy </w:t>
        <w:br/>
        <w:t>w Tarnobrzegu celem poręczenia umowy o refundacj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4"/>
          <w:szCs w:val="24"/>
        </w:rPr>
        <w:t xml:space="preserve">  .............................. </w:t>
        <w:tab/>
        <w:tab/>
        <w:t xml:space="preserve">                </w:t>
        <w:tab/>
        <w:t>…………………………………………………………</w:t>
      </w:r>
    </w:p>
    <w:p>
      <w:pPr>
        <w:pStyle w:val="Normal"/>
        <w:ind w:left="35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(czytelny podpis Współmałżonka Poręczyciela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em Pani/Pana danych osobowych jest Powiatowy Urząd Pracy </w:t>
        <w:br/>
        <w:t xml:space="preserve">w Tarnobrzegu z siedzibą ul. 1 Maja 3, 39-400 Tarnobrzeg reprezentowany </w:t>
        <w:br/>
        <w:t>przez Dyrektora Urzędu.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osobowe będą przetwarzane w celu realizacji zadań ustawowych, określonych w przepisach z zakresu ustawy z dnia 20 kwietnia 2004 r. o promocji zatrudnienia i instytucjach rynku pracy, ustaw nakładających inne zadania, obowiązki </w:t>
        <w:br/>
        <w:t>i prawa, przepisów wykonawczych do tych ustaw lub w celu zawarcia i wykonania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</w:t>
        <w:br/>
        <w:t xml:space="preserve">oraz prawo wniesienia sprzeciwu (jeżeli podstawą do ich przetwarzania nie jest obowiązek prawny),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</w:t>
        <w:br/>
        <w:t xml:space="preserve">w zakresie określonym przepisami prawa lub dla celu zawarcia i wykonania umowy. Niepodanie danych osobowych będzie skutkowało pozostawieniem sprawy </w:t>
        <w:br/>
        <w:t>bez rozpatrzenia.</w:t>
      </w:r>
    </w:p>
    <w:sectPr>
      <w:footerReference w:type="default" r:id="rId2"/>
      <w:type w:val="nextPage"/>
      <w:pgSz w:w="11906" w:h="16838"/>
      <w:pgMar w:left="1417" w:right="1417" w:gutter="0" w:header="0" w:top="426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</w:rPr>
    </w:pPr>
    <w:r>
      <w:rPr>
        <w:rFonts w:cs="Arial" w:ascii="Calibri" w:hAnsi="Calibri"/>
      </w:rPr>
      <w:t>[21.01.2021/WYP]</w:t>
      <w:tab/>
      <w:tab/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\* ARABIC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4</w:t>
    </w:r>
    <w:r>
      <w:rPr>
        <w:rFonts w:cs="Arial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1:00Z</dcterms:created>
  <dc:creator>PIOTR</dc:creator>
  <dc:description/>
  <cp:keywords/>
  <dc:language>en-US</dc:language>
  <cp:lastModifiedBy>Sylwia Błaszkiewicz</cp:lastModifiedBy>
  <cp:lastPrinted>2020-02-13T11:17:00Z</cp:lastPrinted>
  <dcterms:modified xsi:type="dcterms:W3CDTF">2021-02-02T11:37:00Z</dcterms:modified>
  <cp:revision>115</cp:revision>
  <dc:subject/>
  <dc:title/>
</cp:coreProperties>
</file>