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5 do Umow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eczęć PUP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PRAWOZDANIE Z PRZEBIEGU STAŻ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Pan(i) </w:t>
      </w: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mię i nazwisko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8"/>
        </w:rPr>
        <w:t>ur. ............................................ w</w:t>
      </w:r>
      <w:r>
        <w:rPr/>
        <w:t>..........................................................................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6442"/>
      </w:tblGrid>
      <w:tr>
        <w:trPr>
          <w:trHeight w:val="454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kres stażu</w:t>
            </w:r>
          </w:p>
        </w:tc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odzaj odbywanych zajęć w okresie stażu</w:t>
            </w:r>
          </w:p>
        </w:tc>
      </w:tr>
      <w:tr>
        <w:trPr>
          <w:trHeight w:val="422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o</w:t>
            </w:r>
          </w:p>
        </w:tc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7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1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23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0"/>
        </w:rPr>
        <w:t xml:space="preserve">              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</w:t>
        <w:tab/>
        <w:tab/>
        <w:t xml:space="preserve">           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podpis Uczestnika Projektu/Stażysty </w:t>
        <w:tab/>
        <w:t xml:space="preserve">                                podpis i imienna pieczątka osoby sprawującej</w:t>
      </w:r>
    </w:p>
    <w:p>
      <w:pPr>
        <w:pStyle w:val="Normal"/>
        <w:ind w:left="4248" w:firstLine="708"/>
        <w:rPr>
          <w:rFonts w:ascii="Times New Roman" w:hAnsi="Times New Roman" w:cs="Times New Roman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>nadzór nad odbywaniem staż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141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2:00Z</dcterms:created>
  <dc:creator>Your User Name</dc:creator>
  <dc:description/>
  <cp:keywords/>
  <dc:language>en-US</dc:language>
  <cp:lastModifiedBy>Patrycja Kaczmarska</cp:lastModifiedBy>
  <cp:lastPrinted>2021-03-18T09:29:00Z</cp:lastPrinted>
  <dcterms:modified xsi:type="dcterms:W3CDTF">2021-03-18T08:29:00Z</dcterms:modified>
  <cp:revision>25</cp:revision>
  <dc:subject/>
  <dc:title/>
</cp:coreProperties>
</file>