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50800</wp:posOffset>
            </wp:positionV>
            <wp:extent cx="11430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287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el. (0-15) 823 00 30, fax (0-15) 823-01 66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                          </w:t>
      </w:r>
      <w:hyperlink r:id="rId4">
        <w:r>
          <w:rPr>
            <w:rStyle w:val="InternetLink"/>
            <w:rFonts w:cs="Calibri" w:ascii="Calibri" w:hAnsi="Calibri"/>
            <w:lang w:val="de-DE"/>
          </w:rPr>
          <w:t>http://tarnobrzeg.praca.gov.pl</w:t>
        </w:r>
      </w:hyperlink>
      <w:r>
        <w:rPr>
          <w:rFonts w:cs="Calibri" w:ascii="Calibri" w:hAnsi="Calibri"/>
          <w:sz w:val="16"/>
          <w:szCs w:val="16"/>
          <w:lang w:val="de-DE"/>
        </w:rPr>
        <w:t xml:space="preserve">,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3520</wp:posOffset>
                </wp:positionH>
                <wp:positionV relativeFrom="paragraph">
                  <wp:posOffset>93345</wp:posOffset>
                </wp:positionV>
                <wp:extent cx="6257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6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  <w:tab/>
        <w:tab/>
        <w:t>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sz w:val="16"/>
        </w:rPr>
        <w:t>(pieczęć firmowa Pracodawcy)                                                                                                             (miejscowość i data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wiatowy Urząd Pracy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zwrot części kosztów poniesionych na wynagrodzenia, nagrody i składki na ubezpieczenia społeczne za skierowanych bezrobotnych zatrudnionych w </w:t>
      </w:r>
      <w:r>
        <w:rPr>
          <w:rFonts w:cs="Calibri" w:ascii="Calibri" w:hAnsi="Calibri"/>
          <w:b/>
          <w:sz w:val="22"/>
          <w:szCs w:val="22"/>
          <w:u w:val="single"/>
        </w:rPr>
        <w:t>ramach prac interwencyjn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ustawy z dnia 20 kwietnia 2004r. o promocji zatrudnienia i instytucjach rynku pracy </w:t>
        <w:br/>
      </w:r>
      <w:r>
        <w:rPr>
          <w:rFonts w:cs="Calibri" w:ascii="Calibri" w:hAnsi="Calibri"/>
          <w:sz w:val="24"/>
          <w:szCs w:val="24"/>
        </w:rPr>
        <w:t xml:space="preserve">( jednolity tekst: Dz. U. z 2020r. poz. 1409 z późn. zm. ) </w:t>
      </w:r>
      <w:r>
        <w:rPr>
          <w:rFonts w:cs="Calibri" w:ascii="Calibri" w:hAnsi="Calibri"/>
          <w:sz w:val="22"/>
          <w:szCs w:val="22"/>
        </w:rPr>
        <w:t>oraz zgodnie z zawartą umową w dniu .............................. znak: PR.610..............................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20.......r. o organizowanie prac interwencyjnych, prosimy o refundację za okres: od ............................ do 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ń w kwocie:                                                                             …..................................  zł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za czas choroby w kwocie:                                              .....................................  zł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ek na ubezpieczenia społeczne od refundowanego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nagrodzenia w kwocie:                                                                     ...................................... 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łem do refundacji kwota:                                                                                      ..................................... 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 złotych : ............................................................................................................................................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Środki finansowe prosimy przekazać...........................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nazwa banku, nr rachunku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                                                          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(Główny Księgowy, pieczątka i podpis)                                                                                     (Pracodawca, pieczątka i podpis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Załączniki: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1.Rozliczenie finansowe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2.Kopia listy płac z pokwitowaniem odbioru wynagrodzenia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3.Kopia dowodu przekazania składek ZUS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4.Kopia deklaracji ZUS DRA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5.Kopia listy obec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6.Kopia zwolnienia lekarskieg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Kopie przedkładanych dokumentów winny być potwierdzone za zgodność z oryginałem i dotyczyć wyłącznie osób za które przysługuje refundacja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[14.01.2021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            </w:t>
      </w:r>
      <w:r>
        <w:rPr>
          <w:rFonts w:cs="Calibri" w:ascii="Calibri" w:hAnsi="Calibri"/>
          <w:sz w:val="16"/>
        </w:rPr>
        <w:t>(pieczęć firmowa Pracodawcy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0"/>
        </w:numPr>
        <w:ind w:right="-20" w:hanging="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</w:rPr>
        <w:t>Rozliczenie finansowe wynagrodzeń osób zatrudnionych w ramach prac interwencyj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 okres od ................................. do 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4"/>
        <w:gridCol w:w="1440"/>
        <w:gridCol w:w="1260"/>
        <w:gridCol w:w="1260"/>
        <w:gridCol w:w="990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isko i imię zatrudnionego      </w:t>
              <w:br/>
              <w:t xml:space="preserve">w ramach prac interwen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tto wypłacone przez pracodaw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fundacja wynagrodzenia </w:t>
              <w:br/>
              <w:t xml:space="preserve">dla pracodawcy </w:t>
              <w:br/>
              <w:t>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fundacja </w:t>
              <w:br/>
              <w:t xml:space="preserve">wynagrodzenia za czas choroby dla pracodawcy </w:t>
              <w:br/>
              <w:t>w z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ndacja składek Z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........% od rubr. 4 </w:t>
              <w:br/>
              <w:t>w z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zem      </w:t>
              <w:br/>
              <w:t xml:space="preserve">do refundacji </w:t>
              <w:br/>
              <w:t xml:space="preserve">z Funduszu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ubr.4+5+6)</w:t>
            </w:r>
          </w:p>
        </w:tc>
      </w:tr>
      <w:tr>
        <w:trPr>
          <w:trHeight w:val="1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 do refund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Ponadto informuję, że niżej wymienieni pracownicy korzystali ze zwolnienia lekarskiego bądź urlopu bezpłatnego:</w:t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1301"/>
        <w:gridCol w:w="900"/>
        <w:gridCol w:w="963"/>
        <w:gridCol w:w="920"/>
        <w:gridCol w:w="1044"/>
        <w:gridCol w:w="1200"/>
      </w:tblGrid>
      <w:tr>
        <w:trPr>
          <w:trHeight w:val="4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olnienie lekarskie     od - do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grodzenie za czas choroby (płatne z funduszu pracodawcy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łek chorobowy (płatny z ZUS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lop bezpłatn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– do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- d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w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–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  w z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olniony dnia ..................................., przyczyna zwolnienia 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       ....................................................       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</w:rPr>
        <w:t xml:space="preserve">         </w:t>
      </w:r>
      <w:r>
        <w:rPr>
          <w:rFonts w:cs="Calibri" w:ascii="Calibri" w:hAnsi="Calibri"/>
          <w:sz w:val="16"/>
        </w:rPr>
        <w:t>(opr. nazwisko i imię, nr tel.)                 (Główny Księgowy; pieczątka i podpis)                  (Pracodawca; pieczątka i podpis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</w:rPr>
        <w:t>[14.01.2021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7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1:00Z</dcterms:created>
  <dc:creator>WW</dc:creator>
  <dc:description/>
  <cp:keywords/>
  <dc:language>en-US</dc:language>
  <cp:lastModifiedBy>Maria Żak</cp:lastModifiedBy>
  <cp:lastPrinted>2019-09-03T12:34:00Z</cp:lastPrinted>
  <dcterms:modified xsi:type="dcterms:W3CDTF">2021-01-14T12:31:00Z</dcterms:modified>
  <cp:revision>6</cp:revision>
  <dc:subject/>
  <dc:title>Powiatowy Urząd Pracy w Tarnobrzegu</dc:title>
</cp:coreProperties>
</file>