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/>
      </w:pPr>
      <w:r>
        <w:rPr>
          <w:rFonts w:cs="Calibri" w:ascii="Calibri" w:hAnsi="Calibri"/>
          <w:sz w:val="22"/>
        </w:rPr>
        <w:t>Zał. Nr  1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/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PRZYZNANIE ZWROTU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od dnia rozpoczęcia stażu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związku z podjęciem stażu na podstawie skierowania tut. Urzędu w ramach projektu pn. „Od bezrobocia</w:t>
      </w:r>
      <w:r>
        <w:rPr>
          <w:rFonts w:cs="Calibri" w:ascii="Calibri" w:hAnsi="Calibri"/>
          <w:b/>
          <w:sz w:val="22"/>
          <w:szCs w:val="22"/>
        </w:rPr>
        <w:t xml:space="preserve">                 do zatrudnienia” współfinansowanego z Europejskiego Funduszu Społecznego w ramach Regionalnego Programu Operacyjnego Województwa Podkarpackiego na lata 2014-2020 w zakresie VII osi priorytetowej Regionalnego Rynku Pracy, Działanie 7.1 Poprawa sytuacji osób bezrobotnych na rynku pracy – projekty konkursowe </w:t>
      </w:r>
      <w:r>
        <w:rPr>
          <w:rFonts w:cs="Calibri" w:ascii="Calibri" w:hAnsi="Calibri"/>
          <w:sz w:val="22"/>
          <w:szCs w:val="22"/>
        </w:rPr>
        <w:t>w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..….…....…….</w:t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sz w:val="18"/>
          <w:szCs w:val="18"/>
        </w:rPr>
        <w:t>(pełna nazwa Organizatora stażu i adres odbywania stażu)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.…………………...…………….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 się z wnioskiem o przyznanie zwrotu kosztów przejazdu z miejsca zamieszkania do miejsca odbywania stażu i powrotu w okresie od  …………………….……………………..……..……….. do …….………………………………………………..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nocześnie oświadczam, że na trasie przejazdu z ……………..……..……………...…….. do ………………..………..……….…...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ę dojeżdżał (a): ……………………………………………………….……………….……………………………………………..……………….………..</w:t>
      </w:r>
    </w:p>
    <w:p>
      <w:pPr>
        <w:pStyle w:val="TextBody"/>
        <w:spacing w:lineRule="auto" w:line="240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środka transportu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 z miejsca zamieszkania do miejsca odbywania stażu  w jedną stronę wynosi ………………………………….km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jazdu własnym lub użyczonym środkiem transportu należy wskazać nr rejestracyjny pojazdu:…………………………………..….., marka ..…………………………………………. oraz szczegółowo uzasadnić taką konieczność: ……………………………………………………………………………………………………………………………………...………..……..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.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łączniki do wniosku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dotyczy Uczestników dojeżdżających na staż użyczonym środkiem transport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potwierdzona za zgodność z oryginał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niosek o przyznanie zwrotu kosztów przejazdu na staż należy złożyć w terminie </w:t>
      </w:r>
      <w:r>
        <w:rPr>
          <w:rFonts w:cs="Calibri" w:ascii="Calibri" w:hAnsi="Calibri"/>
          <w:b/>
          <w:sz w:val="22"/>
          <w:szCs w:val="22"/>
        </w:rPr>
        <w:t>do 14 dni od dnia</w:t>
      </w:r>
      <w:r>
        <w:rPr>
          <w:rFonts w:cs="Calibri" w:ascii="Calibri" w:hAnsi="Calibri"/>
          <w:sz w:val="22"/>
          <w:szCs w:val="22"/>
        </w:rPr>
        <w:t xml:space="preserve"> rozpoczęcia stażu pod rygorem negatywnego rozpatrzenia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zytywnego rozpatrzenia niniejszego wniosku Uczestnik zobowiązany jest składać wnioski </w:t>
        <w:br/>
        <w:t xml:space="preserve"> o zwrot kosztów przejazdu na staż do 14 dni każdego miesiąca następującego po miesiącu, którego dotyczy ten zwro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Niezłożenie wniosku o zwrot kosztów przejazdu na staż (Załącznik Nr 2 do Regulaminu) może skutkować negatywnym rozpatrzeniem tego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/>
        <w:t xml:space="preserve">W przypadku nieusprawiedliwionego przerwania stażu Uczestnik Projektu jest zobowiązany do zwrotu kosztów organizacji stażu tj. m.in. wypłaconych przez Beneficjenta kosztów przejazdu na staż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>
          <w:color w:val="000000"/>
        </w:rPr>
        <w:t xml:space="preserve">W przypadku złożenia przez Uczestnika Projektu nieprawdziwych oświadczeń lub sfałszowanych dokumentów albo w innych przypadkach świadomego wprowadzenia w błąd Beneficjenta, Uczestnik Projektu zobowiązany jest do zwrotu </w:t>
      </w:r>
      <w:r>
        <w:rPr/>
        <w:t>wypłaconych przez Beneficjenta kosztów przejazdu na staż, w terminie 14 dni od dnia otrzymania wezwania do zwrot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 wniosku o przyznanie zwrotu kosztów przejazdu na staż oraz Regulamin dokonywania zwrotu kosztów przejazdu na staż dostępne są w siedzibie Beneficjenta w pokoju nr 7, oraz na stronie internetowej Powiatowego Urzędu Pracy w Tarnobrzegu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tarnobrzeg.praca.gov.pl</w:t>
        </w:r>
      </w:hyperlink>
      <w:r>
        <w:rPr>
          <w:rFonts w:cs="Calibri" w:ascii="Calibri" w:hAnsi="Calibri"/>
          <w:sz w:val="22"/>
          <w:szCs w:val="22"/>
        </w:rPr>
        <w:t xml:space="preserve"> w zakładce dokumenty                    do pobrania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Świadomy(a) odpowiedzialności karnej za składanie nieprawdziwych danych oświadczam, że wszelkie informacje podane w niniejszym wniosku są prawdziwe i zgodne ze stanem faktycznym na dzień jego złożenia. Wiarygodność informacji podanych we wniosku potwierdzam własnoręcznym podpisem.</w:t>
      </w:r>
      <w:r>
        <w:rPr>
          <w:sz w:val="18"/>
          <w:szCs w:val="18"/>
        </w:rPr>
        <w:t xml:space="preserve"> 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zapoznałem/am się z treścią Regulaminu dokonywania zwrotu kosztów przejazdu na staż </w:t>
        <w:br/>
        <w:t>w ramach Projektu, obowiązującego w Powiatowym Urzędzie Pracy w Tarnobrzegu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TextBody"/>
        <w:spacing w:lineRule="auto" w:line="240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TextBody"/>
        <w:spacing w:lineRule="auto" w:line="240"/>
        <w:ind w:left="5812" w:hanging="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(czytelny podpis Uczestnika Projektu)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a przedstawicieli Zespołu ds. realizacji projektu w składzie: koordynator projektu oraz dwóch przedstawicieli Zespołu ds. realizacji Projektu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piniujemy :</w:t>
      </w:r>
    </w:p>
    <w:p>
      <w:pPr>
        <w:pStyle w:val="Normal"/>
        <w:spacing w:before="240" w:after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ytywni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egatywnie uzasadnienie: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..……………………………..………………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240" w:after="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.…………………………………….………                                          …………………………………………………..…………………..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 xml:space="preserve">(podpis koordynatora Projektu) </w:t>
        <w:tab/>
        <w:t xml:space="preserve">             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left="5812" w:hanging="5812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Potwierdzam wolne środki finansowe na realizację zwrotu kosztów przejazdu na staż w ramach ww. Projektu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6521" w:hanging="6379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 xml:space="preserve">(data i podpis przedstawiciela Zespołu ds. realizacji         Projektu - </w:t>
      </w:r>
      <w:r>
        <w:rPr>
          <w:rFonts w:cs="Calibri" w:ascii="Calibri" w:hAnsi="Calibri"/>
          <w:b/>
          <w:bCs/>
          <w:color w:val="000000"/>
          <w:spacing w:val="3"/>
          <w:sz w:val="18"/>
          <w:szCs w:val="18"/>
        </w:rPr>
        <w:t>Dział Finansowo-Księgow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CYZJA DYREKTORA POWIATOWEGO URZĘDU PRA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 rozpatrzeniu wniosku wyrażam /nie wyrażam zgodę(y) na przyznanie zwrotu kosztów przejazdu na staż </w:t>
        <w:br/>
        <w:t>w ramach ww. Projekt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                                …………………………………………………..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</w:t>
      </w:r>
      <w:r>
        <w:rPr>
          <w:rFonts w:cs="Calibri" w:ascii="Calibri" w:hAnsi="Calibri"/>
          <w:b/>
          <w:sz w:val="18"/>
          <w:szCs w:val="18"/>
        </w:rPr>
        <w:t>(data)                                                                                                                                    (podpis)</w:t>
      </w:r>
    </w:p>
    <w:sectPr>
      <w:footerReference w:type="default" r:id="rId3"/>
      <w:type w:val="nextPage"/>
      <w:pgSz w:w="11906" w:h="16838"/>
      <w:pgMar w:left="851" w:right="849" w:gutter="0" w:header="0" w:top="875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left" w:pos="284" w:leader="none"/>
        <w:tab w:val="center" w:pos="4536" w:leader="none"/>
        <w:tab w:val="right" w:pos="9356" w:leader="none"/>
      </w:tabs>
      <w:ind w:left="-567" w:right="-569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1:00Z</dcterms:created>
  <dc:creator>SYLWIA</dc:creator>
  <dc:description/>
  <cp:keywords/>
  <dc:language>en-US</dc:language>
  <cp:lastModifiedBy>Barbara Diakowska</cp:lastModifiedBy>
  <cp:lastPrinted>2021-11-26T10:46:00Z</cp:lastPrinted>
  <dcterms:modified xsi:type="dcterms:W3CDTF">2021-11-26T09:46:00Z</dcterms:modified>
  <cp:revision>23</cp:revision>
  <dc:subject/>
  <dc:title/>
</cp:coreProperties>
</file>